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>VŠEOBECNÉ TECHNICKÉ PODMÍNKY PRO POŘADY DODÁVANÉ A VYRÁBĚNÉ V ČESKÉ TELEVIZI k 1.6.2011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vod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Dále uvedené technické podmínky musí být respektovány při veškeré výrobě v České televizi a vztahují se na všechny záznamy programové esence bez ohledu na to, zda se jedná o vlastní výrobu, koprodukci, zakázkovou výrobu, nákup pořadu nebo licence od externích dodavatelů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chnické parametry uvedené v tomto předpisu jsou rozhodujícím hlediskem při posuzování, zda Česká televize dodaný materiál bude akceptovat s ohledem na své technické možnosti, ale zejména ve snaze dbát o maximální možnou technickou kvalitu veškeré tvorby, což by mělo být zájmem i všech tvůrců, koproducentů a externích dodavatelů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nkrétní technické podmínky pro pořady vyráběné v ČT se stanovují před zahájením jejich výroby při přejímce pořadu. U pořadů vyráběných v koprodukci, na zakázku, nebo nakoupených od externích dodavatelů, musí být konkrétní technické podmínky uvedeny ve smlouvě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-li v tomto materiálu uvedena formulace „u předem dohodnutých projektů“, musí být taková dohoda schválena ředitelem techniky a ředitelem výroby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Jakákoli výjimka z pravidel v těchto Podmínkách uvedených musí být předem písemně schválena ředitelem techniky a u odstavce 1.2 také ředitelem výroby.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valitativní a technické požadavky na programovou esenci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áznam programové esence musí být pořízen vždy v té nejlepší dosažitelné technické kvalitě s použitím zařízení „broadcast“ kvality a v souladu s doporučeními výrobce zařízen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az:</w:t>
      </w:r>
    </w:p>
    <w:p>
      <w:pPr>
        <w:pStyle w:val="Odstavec"/>
        <w:numPr>
          <w:ilvl w:val="1"/>
          <w:numId w:val="10"/>
        </w:numPr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eprodukovaný videosignál musí být vždy kompatibilní se systémem PAL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i měření signálu ve složkách R,G,B se tyto musí pohybovat v rozmezí -5% a +105%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ýsledný jasový signál se musí pohybovat v rozmezí -1% a +103%</w:t>
        <w:br/>
        <w:t>Při konverzi mezi jednotlivými systémy je třeba vždy zajistit, aby výsledný signál rovněž neodporoval těmto limitům. Takto stanovené limity odpovídají Doporučení EBU R103-2000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základ pro uvedené tolerance se uvažuje rozmezí 0 – 700 mV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žadované signálové vlastnosti pro SD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dávané materiály v kompozitní analogové formě musí vyhovovat standardu PAL ITU-R BT.470-7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2"/>
        </w:rPr>
        <w:t>Materiály signálově digitalizované musí odpovídat Doporučení CCIR Rec.601, resp. standardu ITU-R BT.601-5A</w:t>
      </w:r>
    </w:p>
    <w:p>
      <w:pPr>
        <w:pStyle w:val="Normal"/>
        <w:keepNext w:val="true"/>
        <w:keepLines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žadované signálové vlastnosti pro HD: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2"/>
        </w:rPr>
        <w:t>Česká televize připouští dodání programové esence v digitalizované podobě s podmínkou minimálně osmibitového vzorkování 3:1:1 (HD Cam), resp. 4:2:2 a užití signálové komprese typu I-frame only. Minimální datový tok pro tyto materiály je alespoň 100Mbit/s.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2"/>
        </w:rPr>
        <w:t>Při užití komprese MPEG2 long-GOP se pro tyto materiály požaduje minimální datový tok alespoň 50Mbit/s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brazový signál nesmí obsahovat subjektivně pozorovatelné vady jako jsou např. šum, neostrost, neklid, digitální artefakty, geometrické zkreslení, zkreslení barevného podání, vinětaci, nečistoty z objektivu apod. a musí optimálně využívat celý přípustný dynamický rozsah. 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Primární záznam dodaný pro další zpracování nesmí obsahovat jakékoliv elektronicky generované triky. V tomto smyslu je za primární považován přímý záznam z kamery (záběrová technologie), na záznam signálu po režijním zpracování přímo při natáčení ve studiu, nebo přenosovém voze, se tento požadavek nevztahuj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volené obrazové formáty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SD formát </w:t>
      </w:r>
    </w:p>
    <w:p>
      <w:pPr>
        <w:pStyle w:val="Normal"/>
        <w:numPr>
          <w:ilvl w:val="1"/>
          <w:numId w:val="2"/>
        </w:numPr>
        <w:ind w:left="360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>576i/25</w:t>
      </w:r>
      <w:r>
        <w:rPr>
          <w:rFonts w:cs="Times New Roman" w:ascii="Times New Roman" w:hAnsi="Times New Roman"/>
          <w:szCs w:val="22"/>
        </w:rPr>
        <w:t xml:space="preserve">  720 x 576 interlaced (prokládaný), 25 snímků (50 půlsnímků) za sekundu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szCs w:val="22"/>
        </w:rPr>
        <w:t>HD formát</w:t>
      </w:r>
      <w:r>
        <w:rPr>
          <w:rFonts w:cs="Times New Roman" w:ascii="Times New Roman" w:hAnsi="Times New Roman"/>
          <w:szCs w:val="22"/>
        </w:rPr>
        <w:t xml:space="preserve"> – pro HD projekty se připouští pouze tyto 2 snímací formáty: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b/>
          <w:szCs w:val="22"/>
        </w:rPr>
        <w:t>1080i/25</w:t>
      </w:r>
      <w:r>
        <w:rPr>
          <w:rFonts w:cs="Times New Roman" w:ascii="Times New Roman" w:hAnsi="Times New Roman"/>
          <w:szCs w:val="22"/>
        </w:rPr>
        <w:t xml:space="preserve"> 1920 x 1080 interlaced (prokládaný), 25 snímků (50 půlsnímků) za sekundu – preferovaný formát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Cs w:val="22"/>
        </w:rPr>
        <w:t>1080PsF/25</w:t>
      </w:r>
      <w:r>
        <w:rPr>
          <w:rFonts w:cs="Times New Roman" w:ascii="Times New Roman" w:hAnsi="Times New Roman"/>
          <w:szCs w:val="22"/>
        </w:rPr>
        <w:t xml:space="preserve"> 1920 x 1080 progressive segmented frame, 25 snímků za sekundu – použitelný v případech, kdy je to výslovně uvedeno v „Dohodě o výrobě“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i postprodukci nelze kombinovat zpracování materiálů </w:t>
      </w:r>
      <w:r>
        <w:rPr>
          <w:rFonts w:cs="Times New Roman" w:ascii="Times New Roman" w:hAnsi="Times New Roman"/>
          <w:b/>
          <w:szCs w:val="22"/>
        </w:rPr>
        <w:t>1080PsF/25</w:t>
      </w:r>
      <w:r>
        <w:rPr>
          <w:rFonts w:cs="Times New Roman" w:ascii="Times New Roman" w:hAnsi="Times New Roman"/>
          <w:szCs w:val="22"/>
        </w:rPr>
        <w:t xml:space="preserve"> s </w:t>
      </w:r>
      <w:r>
        <w:rPr>
          <w:rFonts w:cs="Times New Roman" w:ascii="Times New Roman" w:hAnsi="Times New Roman"/>
          <w:b/>
          <w:szCs w:val="22"/>
        </w:rPr>
        <w:t>1080i/25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Výsledný sestřih určený pro archivaci může být ve formátu  1080i/25 nebo 1080PsF/25 a musí odpovídat formátu použitému pro akvizici a při postprodukc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V případě formátu 576i/25 se u elektronické produkce nedoporučuje výroba v progresivním (PsF, někdy též cinema) módu. To znamená, že záběrům pohybujících se objektů pořízených televizní kamerou odpovídá sled prokládaných půlsnímků, přičemž každý z nich je pořízen v následujícím časovém okamžiku po půlsnímku předchozím a nese tak odlišnou, o 1/50 vteřiny novější obrazovou informaci. </w:t>
      </w:r>
    </w:p>
    <w:p>
      <w:pPr>
        <w:pStyle w:val="Normal"/>
        <w:numPr>
          <w:ilvl w:val="1"/>
          <w:numId w:val="10"/>
        </w:numPr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Dodávaný materiál může být klasifikován jako </w:t>
      </w:r>
      <w:r>
        <w:rPr>
          <w:rFonts w:cs="Times New Roman" w:ascii="Times New Roman" w:hAnsi="Times New Roman"/>
          <w:b/>
          <w:szCs w:val="22"/>
        </w:rPr>
        <w:t>HD</w:t>
      </w:r>
      <w:r>
        <w:rPr>
          <w:rFonts w:cs="Times New Roman" w:ascii="Times New Roman" w:hAnsi="Times New Roman"/>
          <w:szCs w:val="22"/>
        </w:rPr>
        <w:t xml:space="preserve"> pouze tehdy, pokud obsahuje alespoň </w:t>
      </w:r>
      <w:r>
        <w:rPr>
          <w:rFonts w:cs="Times New Roman" w:ascii="Times New Roman" w:hAnsi="Times New Roman"/>
          <w:b/>
          <w:szCs w:val="22"/>
        </w:rPr>
        <w:t>75%</w:t>
      </w:r>
      <w:r>
        <w:rPr>
          <w:rFonts w:cs="Times New Roman" w:ascii="Times New Roman" w:hAnsi="Times New Roman"/>
          <w:szCs w:val="22"/>
        </w:rPr>
        <w:t xml:space="preserve"> obrazového materiálu </w:t>
      </w:r>
      <w:r>
        <w:rPr>
          <w:rFonts w:cs="Times New Roman" w:ascii="Times New Roman" w:hAnsi="Times New Roman"/>
          <w:b/>
          <w:szCs w:val="22"/>
        </w:rPr>
        <w:t>v nativním HD rozlišení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 xml:space="preserve">Uplatnění up-konverzních metod pro užití SD esence v HD projektech lze použít pouze v případě obrazově dokonalých zdrojových materiálů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známky: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T nepodporuje obrazové materiály 3DTV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mát 720p/50 1280 x 720 progressive (neprokládaný), 50 snímků za vteřinu není možné v ČT zpracovávat. </w:t>
      </w:r>
    </w:p>
    <w:p>
      <w:pPr>
        <w:pStyle w:val="Normal"/>
        <w:numPr>
          <w:ilvl w:val="0"/>
          <w:numId w:val="11"/>
        </w:numPr>
        <w:autoSpaceDE w:val="false"/>
        <w:ind w:left="72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asové vztahy jednotlivých obrazových formátů ilustruje příloha 10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uk: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 xml:space="preserve">Zvukový signál musí být digitalizován v souladu s doporučením EBU R85, tedy vzorkovací frekvencí 48 kHz, v bitové hloubce 24 bitů (ve výjimečných případech 16 bitů), v celém výrobním procesu zpracováván a na záznamové médium uložen, či do souborové podoby mapován, v nekomprimované podobě. 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Úrovňově musí být zvukový signál zaznamenán v souladu s doporučením EBU R68-1995 s referenční úrovní -18 dBFS, která odpovídá analogové interpretaci 0 dBu. Pro formát záznamu  Betacam SP se užije magnetické sycení nosiče 125 nWb/m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Maximální hodnoty zvukového signálu, měřené kvazišpičkovým indikátorem podle IEC 60268-10 a 60268-18, mohou přesahovat  referenční úroveň o hodnotu +6 dB, v žádném případě však nesmějí přesáhnout hodnotu +9 dB. 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užití pre-emphase není přípustné ani pro materiály vstupující do postprodukčního procesu. U analogových záznamů lze použít kompanderový systém pro potlačení šumu Dolby SR, což je nutné náležitě deklarovat na štítku, resp. v popisce.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rámci celého materiálu nesmí být časový posun mezi obrazem a zvukem subjektivně postřehnutelný, a podle doporučení EBU R37-1997 nesmí přesáhnout 40 ms v případě předbíhání zvuku a 60 ms při zpoždění zvuku za obrazem.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S ohledem na nutnost kompatibility s mono signálem, u stereofonních pořadů nesmí  fázový rozdíl mezi kanály v delším časovém intervalu přesáhnut 90º v celém pásmu.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Identické monofonní signály dodané ve více stopách nesmí vykazovat úrovňovou odchylku přesahující 1 dB a fázovou odchylku 15stupňů/10 kHz.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teriály s  programovými elementy musí při obsazení dvou a více stop či kanálů dodržovat standardní pořadí L – R – C – LFE – Ls – Rs – Lo – Ro dle doporučení ITU R-BR 1384.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Zvukový doprovod finalizovaných pořadů je možné dodat v některém z  programových módů a uspořádání stop dle tabulky v příloze 10.2.</w:t>
        <w:tab/>
      </w:r>
    </w:p>
    <w:p>
      <w:pPr>
        <w:pStyle w:val="Odstavec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szCs w:val="22"/>
        </w:rPr>
        <w:t>Pro formát 5.0 musí být v kanálu CH4 (LFE) garantován mód „bez signálu“.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Signály musí být ve všech případech vždy v odpovídající fázi. Odvozený monosignál musí vyhovovat zásadě Mono=(L+R)/2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uková dramaturgie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 snaze čelit oprávněným a opakovaným stížnostem diváků, bude Česká televize nadále pokládat za způsobilé k dalšímu zpracování či k odbavení pouze pořady, u kterých jsou respektována dále uvedená pravidla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vukový doprovod je ve své výsledné podobě s vyváženým poměrem slova, hudby a ostatních zvukových složek, prostý rušivých projevů jako je šum, brum, kolísání výšky tónu, zkreslení a nežádoucích artefaktů kódovacího procesu. Musí být obsahově v korelaci s obrazem, nesmí obsahovat pasáže, které jsou vlivem chybějících nebo naopak nadbytečných zvukových elementů v rozporu s obrazovou složkou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vuk musí být snadno srozumitelný na všech koncových zařízeních, která reprezentují všechny užívané distribuční formy (domácí poslech z TV přijímače, zobrazovače, z AV systému, z PC monitoringu i na mobilních prostředcích)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 nutné minimalizovat počet zvukových plánů užitých v TV pořadu a dialog a komentář považovat za dominantní složku. Poměr ostatních volit tak, aby nedocházelo k maskování řeč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Kombinaci hudebního podkresu a dialogu, či komentáře, lze u televizních pořadů užívat pouze v případech, kdy to má své dramaturgické, či umělecké opodstatnění. I tehdy, je-li užití podkresové hudby nezbytné, je třeba dodržovat tato pravidla:</w:t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ívat nízkou hladinu hudby, je-li kombinována s řečí</w:t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át ohled na kvalitu dialogu, který je hudebně podkreslován</w:t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ýbat se vokální a příliš dynamické hudbě v podkresové roli</w:t>
      </w:r>
    </w:p>
    <w:p>
      <w:pPr>
        <w:pStyle w:val="Odstavecseseznamem"/>
        <w:numPr>
          <w:ilvl w:val="0"/>
          <w:numId w:val="3"/>
        </w:numPr>
        <w:spacing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át ohled na to, že některé typy sólových nástrojů nejsou v určitých interpretacích vhodné pro podkres mluveného slova (klavír, trubka, bicí)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Pořady orientované na seniory by měly být zvukově kompilovány obzvláště citlivě, neboť problém poklesu srozumitelnosti narůstá cca  od padesáti let věku diváka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řady ozvučované multikanálově kontrolovat z hlediska srozumitelnosti v nižších formátových režimech (stereo, mono)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Sporné případy dodržení srozumitelnosti budou vždy posuzovány na malém zvukovém monitoru ve formátu mono. Tuto okolnost by měl mít zhotovitel televizních pořadů pro ČT na paměti a provádět kontrolu tohoto typu během zvukové kompilace.   </w:t>
      </w:r>
    </w:p>
    <w:p>
      <w:pPr>
        <w:pStyle w:val="Heading1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2"/>
          <w:szCs w:val="22"/>
        </w:rPr>
        <w:t>Akceptované nosiče určené výhradně k záznamu programové esence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inematografický film 35mm nebo Super16mm 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zety Digital Betacam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zety HDCam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azety HDCam SR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ptické disky formátu Sony XDCam (Professional Disc) s kapacitou 23 GB (single-layer PFD-23A) a 50GB (dual-layer PFD-50DLA) 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V mimořádném případě se u předem dohodnutých projektů nebo archivních materiálů připouští dodání na nosičích DVCAM, HDV, Betacam SP, nebo EBU C (standard PAL). U archivních materiálů na historických nosičích (i zde neuvedených), dodávaných jako elementy pro další postprodukční zpracování, je třeba vždy konzultovat možnosti zpracování a pokud je to možné, použít vždy co nejnižší dostupnou generaci záznamu.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 xml:space="preserve">Kazety DVCAM a HDV jsou akceptovány pouze v mimořádných případech u předem dohodnutých projektů, se střihovým zpracováním ve zvláštním režimu. U projektů dramatické tvorby, u kterých je předpoklad následného využívání v roli žádané archivní položky, je použití těchto formátů jako primárního záznamu nepřípustné. U ostatních žánrů je použití těchto záznamů podmíněno schválením šéfproducenta, za podmínek uvedených v kapitole 2. </w:t>
      </w:r>
    </w:p>
    <w:p>
      <w:pPr>
        <w:pStyle w:val="Heading1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2"/>
          <w:szCs w:val="22"/>
        </w:rPr>
        <w:t>Akceptované datové nosiče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nosné pevné disky (HDD) s rozhraním USB, E-SATA nebo FireWire anebo pevná paměťová média s rozhraním USB, naformátované v souborovém systému FAT32, NTFS, HFS, nebo HFS+.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édia CD - lisovaná, CD-R nebo CD-RW do kapacity 750 MB, vyhovující standardu ISO 10149, resp. ISO 9660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édia DVD-ROM (jedno i dvouvrstvá), vyhovující standardu ISO 16448, DVD-R a DVD+R (jedno i dvouvrstvá), vyhovující standardu ISO 20563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édia Blu-Ray (BD-ROM, BD-R, BD-RE) – vyhovující standardu UDF</w:t>
      </w:r>
    </w:p>
    <w:p>
      <w:pPr>
        <w:pStyle w:val="Odstavec"/>
        <w:numPr>
          <w:ilvl w:val="1"/>
          <w:numId w:val="10"/>
        </w:numPr>
        <w:rPr/>
      </w:pPr>
      <w:r>
        <w:rPr>
          <w:rFonts w:cs="Times New Roman" w:ascii="Times New Roman" w:hAnsi="Times New Roman"/>
          <w:szCs w:val="22"/>
        </w:rPr>
        <w:t>Programovou esenci je možno získat rovněž pomocí souborového datového přenosu do serveru určeného pro tento typ nabírání. Je nutné vždy předem domluvit konkrétní mechanizmus přenosu a cílové umístění na serveru.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resní a souborové formáty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kceptovatelné souborové a datové formáty jsou uvedeny v příloze 10.1 a 10.5.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asový řídící kód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asový řídící kód TC musí být zaznamenán ve stopě LTC a musí odpovídat standardu SMPTE 12M. Doporučuje se současné užití VITC a značení čísel pásů v uživatelských bitech.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Časový řídící kód TC musí být na každém jednotlivém nosiči zaznamenán souvisle a vzestupně v celé délce. Při použití denního TC musí být tento na každém nosiči vzestupný a pro každý natáčecí den je povinnost použít nový nosič nebo datový soubor.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Je-li použita záběrová technologie a nelze-li dodržet požadavek na souvislý TC, musí být tento v celé délce nosiče vzestupný a každý jednotlivý záběr musí obsahovat minimálně sedmisekundový technický předjezd. (To znamená, že natáčená akce nesmí začít dříve, než 7 sekund po začátku souvislého záznamu). 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poručuje se používat značení čísel nosičů v uživatelských bitech TC a současného užití VITC umístěného na řádcích 19, 21, 332, 334 a shodného s LTC.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vedená pravidla se použijí analogicky i pro souborovou formu programové esence. Způsob uložení TC do souborů nesmí odporovat standardům definujícím použitý kontejner.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adata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edávaný materiál musí být doprovázen sadou nezbytných údajů, t.zv. mandatorních metadat. Těmi jsou (v závorce jsou uvedeny odpovídající položky schématu P/META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2"/>
        </w:rPr>
        <w:t>Název organizace, která program vyrobila (A83 – ORG_NAME)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2"/>
        </w:rPr>
        <w:t>Práva k pořadu (A122 – RIGHT_TYPE_DESCRIPTION)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2"/>
        </w:rPr>
        <w:t xml:space="preserve">Název programu (včetně čísla dílu, podtitulu) (A110 – PROGRAMME_TITLE, </w:t>
        <w:tab/>
        <w:t xml:space="preserve">- </w:t>
      </w:r>
      <w:r>
        <w:rPr>
          <w:rFonts w:cs="Times New Roman" w:ascii="Times New Roman" w:hAnsi="Times New Roman"/>
          <w:szCs w:val="22"/>
        </w:rPr>
        <w:fldChar w:fldCharType="begin"/>
      </w:r>
      <w:r>
        <w:rPr>
          <w:szCs w:val="22"/>
          <w:rFonts w:cs="Times New Roman" w:ascii="Times New Roman" w:hAnsi="Times New Roman"/>
        </w:rPr>
        <w:instrText xml:space="preserve"> PAGE </w:instrText>
      </w:r>
      <w:r>
        <w:rPr>
          <w:szCs w:val="22"/>
          <w:rFonts w:cs="Times New Roman" w:ascii="Times New Roman" w:hAnsi="Times New Roman"/>
        </w:rPr>
        <w:fldChar w:fldCharType="separate"/>
      </w:r>
      <w:r>
        <w:rPr>
          <w:szCs w:val="22"/>
          <w:rFonts w:cs="Times New Roman" w:ascii="Times New Roman" w:hAnsi="Times New Roman"/>
        </w:rPr>
        <w:t>4</w:t>
      </w:r>
      <w:r>
        <w:rPr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2"/>
        </w:rPr>
        <w:t xml:space="preserve"> -PROGRAMME_EPISODE_TITLE, A99 – PGR_TITLE, A97 – PGR_SUB_TITLE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čátek programu (údaj v LTC) (A37 – EVENT_START_TC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nec programu (údaj v LTC) (A33 – EVENT_END_TC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dard a formát obrazu (A51 - PFT_ORIGINAL_FRAMING_ASPECT_RATIO, A226 – PCS_COMPRESSION_NAME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arevný status (A103 - COLOUR_CODE)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iřazení zvukových stop (A420 – MOB_EXCHANGE_TRACK_IDENTIFIER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Stopáž nastavovacích signálů a jejich úroveň (A410 – SERVICE_LINEUP_TIME A178 – AUC_REFERENCE_LEVEL_ QUANTITY)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át audio (A132–SOUND_FORMAT_NAME, A131 - SOUD_FORMAT_CODE, A222 - FILE_FORMAT_TYPE_NAME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 Dolby E hodnota Dialogue Level v rozmezí -22 až -27</w:t>
      </w:r>
    </w:p>
    <w:p>
      <w:pPr>
        <w:pStyle w:val="Odstavec"/>
        <w:numPr>
          <w:ilvl w:val="1"/>
          <w:numId w:val="10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a dodaných metadat: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al nosiče i vlastní nosič (pokud to jeho povaha umožňuje) musí být opatřeny štítky, které jsou oba vyplněny identicky. Nedílnou součástí je také Soupiska videozáznamu obsahující požadovaná metadata v „papírové“ formě. Pokud je nosič i obal jednoznačně identifikován signaturou, není požadován další popis na štítku nosiče.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xtový soubor přiřazený k programové esenci v souborové či streamové podobě prostřednictvím vhodné identifikace.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pořádání zaznamenaných signálů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Úvodní pasáže pořadů a vysílacích čistopisů vyráběných v České televizi jsou stanoveny takto: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</w:t>
        <w:tab/>
        <w:t>nastavovací část</w:t>
        <w:tab/>
        <w:t>- v obraze barevné pruhy v úrovni 100/0/75/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9°58´00”-  9°59´30”</w:t>
        <w:tab/>
        <w:t xml:space="preserve">- ve zvuku referenční tó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)</w:t>
        <w:tab/>
        <w:t>naváděcí část</w:t>
        <w:tab/>
        <w:tab/>
        <w:t xml:space="preserve">- musí trvat 30 s se signálem černé v obraze a bez zvuku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9°59´30”- 10°00´00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c)</w:t>
        <w:tab/>
        <w:t>programová část</w:t>
        <w:tab/>
        <w:t xml:space="preserve">- začátek a konec programu v LTC musí souhlasit s údaji </w:t>
        <w:tab/>
        <w:tab/>
        <w:t>10°00´00”-...</w:t>
        <w:tab/>
        <w:t xml:space="preserve">  </w:t>
        <w:tab/>
        <w:t>na štítcích nosiče (metadaty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d)</w:t>
        <w:tab/>
        <w:t>výběhová část</w:t>
        <w:tab/>
        <w:tab/>
        <w:t>- 30 s po ukončení pořadu se signálem černé v obraze a</w:t>
        <w:tab/>
        <w:tab/>
        <w:tab/>
        <w:tab/>
        <w:tab/>
        <w:t>bez zvuk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V úsecích černá - program - černá (b-c-d) musí být souvislý obrazový signál.</w:t>
      </w:r>
    </w:p>
    <w:p>
      <w:pPr>
        <w:pStyle w:val="Normal"/>
        <w:numPr>
          <w:ilvl w:val="1"/>
          <w:numId w:val="10"/>
        </w:numPr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kud se pořad sestává ze dvou nosičů, pak první nosič bude vyroben dle odstavce 5.20 a druhý nosič bude mít TC takto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)</w:t>
        <w:tab/>
        <w:t>nastavovací část</w:t>
        <w:tab/>
        <w:t>- v obraze barevné pruhy v úrovni 100/0/75/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19°58´00”-19°59´30”</w:t>
        <w:tab/>
        <w:t xml:space="preserve">- ve zvuku referenční tó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b)</w:t>
        <w:tab/>
        <w:t>naváděcí část</w:t>
        <w:tab/>
        <w:tab/>
        <w:t xml:space="preserve">- musí trvat 30 s se signálem černé v obraze a bez zvuku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19°59´30”-20°00´00”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c)</w:t>
        <w:tab/>
        <w:t>programová část</w:t>
        <w:tab/>
        <w:t xml:space="preserve">- začátek a konec programu v LTC musí souhlasit s údaji </w:t>
        <w:tab/>
        <w:tab/>
        <w:t>20°00´00”-...</w:t>
        <w:tab/>
        <w:t xml:space="preserve">  </w:t>
        <w:tab/>
        <w:t>na štítcích nosič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Cs w:val="22"/>
        </w:rPr>
        <w:tab/>
        <w:t>d)</w:t>
        <w:tab/>
        <w:t>výběhová část</w:t>
        <w:tab/>
        <w:tab/>
        <w:t xml:space="preserve">- 30 s po ukončení pořadu se signálem černé v obraze a </w:t>
        <w:tab/>
        <w:tab/>
        <w:tab/>
        <w:tab/>
        <w:tab/>
        <w:t>bez zvuk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V úsecích černá - program - černá (b-c-d) musí být souvislý obrazový signál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Požadavky uvedené v odstavcích 8.1 a 8.2 nemusí být dodrženy u nosičů:</w:t>
      </w:r>
    </w:p>
    <w:p>
      <w:pPr>
        <w:pStyle w:val="Normal"/>
        <w:numPr>
          <w:ilvl w:val="0"/>
          <w:numId w:val="6"/>
        </w:numPr>
        <w:ind w:left="924" w:hanging="35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koupených pro ČT mimo zakázku nebo koprodukc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řízených jako záznam z trasy nebo „živého“ vysílání, kde nebylo možné předem přesně stanovit začátek pořadu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>Originální a příspěvkové páskové nosiče musejí obsahovat obrazové a zvukové nastavovací signály v minimální délce 30“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Předává-li se příspěvek v souborovém formátu, musí celá esence představovat programovou část podle bodu 8.1 c). Části 8.1 a), b) a d) předávaný soubor nesmí obsahovat. </w:t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cifické podmínky pro záznamy určené k přímému odbavení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áznamy mohou být dodány pouze na nosičích Digital Betacam, HDCam, nebo v souborové podobě v jednom z formátů, které jsou uvedeny v příloze 10.1 – tabulka „Formáty OMNEON“. 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vuk musí být dodán v některém z programových módů uvedených  v příloze 10.2, musí být úplný, všechny stopy se musejí vázat k vysílanému pořadu a musejí být zaznamenány v celé délce pořadu. Hlavní vysílací zvuk musí být vždy uložen v prvním páru sto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Cs w:val="22"/>
        </w:rPr>
        <w:t>V případě MCH zvuku je požadováno uložení streamu Dolby E dle přílohy 10.2 tohoto dokumentu s použitím metadat: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alogue Level -27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annel Mode 3/2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ne Mode Pro: Film: Standard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romě MCH verze musí být vždy ve stopách A1+A2 úplný vysílatelný stereofonní mix.</w:t>
      </w:r>
    </w:p>
    <w:p>
      <w:pPr>
        <w:pStyle w:val="Odstavec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2"/>
        </w:rPr>
        <w:t>Pro interní materiály se užívá záznam Dolby E s časovým předstihem 1 Fr, tedy synchronní s obrazem až po dekódování stopy. V rámci programové výměny je respektováno časování SYNC ON TAPE, musí to však být uveden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ora handicapovaných</w:t>
      </w:r>
    </w:p>
    <w:p>
      <w:pPr>
        <w:pStyle w:val="Normal"/>
        <w:numPr>
          <w:ilvl w:val="1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dávané materiály, reprezentované doplňkovými soubory pro účel podpory handicapovaných, musí mít tuto podobu:</w:t>
      </w:r>
    </w:p>
    <w:p>
      <w:pPr>
        <w:pStyle w:val="Odstavec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2"/>
        </w:rPr>
        <w:t xml:space="preserve">Podtitulky (Subtitles)  – je požadováno vyhovění Technické směrnici EBU Tech.3264 a v jejím duchu vytvořeném souboru typu STL.  V této směrnici preferovaný  nosič  3,5" floppy disc lze sice akceptovat, preferována je však forma e-mail attachment. Referenční TC musí adresně a formátově odpovídat dodávané programové esenci bez nutnosti dalšího offsetu. </w:t>
      </w:r>
    </w:p>
    <w:p>
      <w:pPr>
        <w:pStyle w:val="Odstavec"/>
        <w:numPr>
          <w:ilvl w:val="0"/>
          <w:numId w:val="7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vukový popis (Audio description) – Zvuková stopa zvukového popisu je akceptována pouze v podobě AD only, tedy nikoliv kompletní mix, nýbrž obsahově komentář zvukového popisu. Časová vazba na programovou esenci je přímá, bez užití ofsetu. Do QLTY-chunk metadatové části souboru musí být vložena informace o přiřazení k adrese prvního frame, který má být z vysílacího čistopisu skutečně odbaven (tedy nikoliv adresa počátku zvukové modulace). Soubor BWF musí být vždy vyroben s kódováním audiosignálu PCM mono 48 khz, což je nezbytná podmínka pro následnou synchronizaci podle uvedeného časového razítka v hlavičce.</w:t>
      </w:r>
    </w:p>
    <w:p>
      <w:pPr>
        <w:pStyle w:val="Heading1"/>
        <w:numPr>
          <w:ilvl w:val="0"/>
          <w:numId w:val="10"/>
        </w:numPr>
        <w:rPr/>
      </w:pPr>
      <w:r>
        <w:rPr/>
        <w:t>Přílohy</w:t>
      </w:r>
    </w:p>
    <w:p>
      <w:pPr>
        <w:pStyle w:val="Normal"/>
        <w:keepNext w:val="true"/>
        <w:numPr>
          <w:ilvl w:val="1"/>
          <w:numId w:val="10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Vybrané formáty televizních materiálů, jejichž zpracování je na vybraných pracovištích ČT zcela běžné. Při použití jiných formátů je třeba vždy předem konzultovat konkrétní technické specifikace s pracovníky techniky. Domluvené odchylky musí být uvedeny v zápisu z technické předávací porad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drawing>
          <wp:inline distT="0" distB="0" distL="0" distR="0">
            <wp:extent cx="5822315" cy="744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744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numPr>
          <w:ilvl w:val="1"/>
          <w:numId w:val="10"/>
        </w:numPr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ové módy a přiřazení zvukových stop finalizovaných pořadů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753100" cy="457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známk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Uvedený přehled platí pro analogové i digitální formáty a je plně v souladu s doporučeními SMPTE 320M, resp. ITU-R BR-1384. Požadované rozložení stop platí pro páskové nosiče i datové soubory identick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Žlutě označené signály lze odvysílat, ostatní lze použít pouze pro další postprodukční zpracování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1-</w:t>
        <w:tab/>
        <w:t>Vysílatelné stopy 1,2 v případě díla opatřeného českými titulky vysílaného v původním zně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2-</w:t>
        <w:tab/>
        <w:t>Vysílatelné pouze stereo ze stopy 1,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3-</w:t>
        <w:tab/>
        <w:t>Dual nevysílatelný - lze odvysílat pouze jednojazyčně ze stop 1-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0"/>
          <w:szCs w:val="20"/>
        </w:rPr>
        <w:t>4-</w:t>
        <w:tab/>
        <w:t>Vysílatelné stopy 1,2,3,4 v případě díla opatřeného českými titulky vysílaného v původním zně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5-</w:t>
        <w:tab/>
        <w:t>Může být i mono signál. Musí být zaznamenán vždy v obou stopách příslušného páru ve shodné amplitudě a fá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6-</w:t>
        <w:tab/>
        <w:t>Stream Dolby E musí odpovídat specifikaci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ES 3 stream značen jako non-audio podle SMPTE 337M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Garance synchronnosti vůči obrazu po provedeném dekódování Dolby E streamu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eferovaný formát 5.1+2 - 25fps - 20bit</w:t>
      </w:r>
    </w:p>
    <w:p>
      <w:pPr>
        <w:pStyle w:val="Normal"/>
        <w:keepNext w:val="true"/>
        <w:numPr>
          <w:ilvl w:val="1"/>
          <w:numId w:val="10"/>
        </w:numPr>
        <w:tabs>
          <w:tab w:val="clear" w:pos="708"/>
          <w:tab w:val="left" w:pos="0" w:leader="none"/>
        </w:tabs>
        <w:spacing w:before="120" w:after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pustný dynamický rozsah zvukové složky </w:t>
      </w:r>
    </w:p>
    <w:p>
      <w:pPr>
        <w:pStyle w:val="Normal"/>
        <w:keepNext w:val="true"/>
        <w:numPr>
          <w:ilvl w:val="0"/>
          <w:numId w:val="0"/>
        </w:numPr>
        <w:spacing w:before="120" w:after="240"/>
        <w:ind w:left="0" w:hanging="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831205" cy="967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1"/>
          <w:numId w:val="10"/>
        </w:numPr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hled obrazových formátů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823585" cy="165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*) způsob přenosu je shodný s 1080i/25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**) v ČT se nepoužívá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***) v ČT doporučeno nepoužívat</w:t>
      </w:r>
    </w:p>
    <w:p>
      <w:pPr>
        <w:pStyle w:val="Normal"/>
        <w:keepNext w:val="true"/>
        <w:numPr>
          <w:ilvl w:val="1"/>
          <w:numId w:val="10"/>
        </w:numPr>
        <w:spacing w:before="240" w:after="240"/>
        <w:rPr/>
      </w:pPr>
      <w:r>
        <w:rPr>
          <w:rFonts w:cs="Times New Roman" w:ascii="Times New Roman" w:hAnsi="Times New Roman"/>
          <w:sz w:val="24"/>
        </w:rPr>
        <w:t>Akceptované materiály pro zvukovou postprodukci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hledové video: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át QuickTime (*.mov) / DV kodek nebo MJPEG kodek (11 MBit/s)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át AVI typ2(*.avi) / DV kodek nebo MJPEG kodek (11 MBit/s)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át VCube (*.cube) / DV kodek nebo MJPEG kodek (11 MBit/s).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át XDCAM proxy AV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Zvuk pro zpracování: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borový formát WAV nebo BWF (Broadcast WAV) s doplňkovými informacemi v hlavičce souboru podle doporučení EBU N-22. Pro tyto soubory je nutné používat výhradně příponu „.wav“! 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borový formát AAF embedovaný. 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borový formát OMF. Datové soubory musí být typu OMF embedované, verze 1.0 nebo 2.0 / WAV nebo AIFF, nikoli SDII. 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borový formát Pyramix, kompatibilní se systémy Pyramix Virtual Studio od verze5.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borový formát Protools, kompatibilní se systémy ProTools HD od verze 5. 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borový formát AIFF, varianta AIFF-C je však nepřípustná! 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atibilitu datových souborů je nutno u každého projektu předem ověřit zkouškou.</w:t>
      </w:r>
    </w:p>
    <w:p>
      <w:pPr>
        <w:pStyle w:val="Odstavec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é nosiče nesmějí kromě předávaných materiálů obsahovat žádné jiné soubory (data ani programy).</w:t>
      </w:r>
    </w:p>
    <w:p>
      <w:pPr>
        <w:pStyle w:val="Odstavec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87" w:gutter="0" w:header="360" w:top="102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  <w:t>Rozhodnutí GŘ č. 21 ze dne 18.5.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GŘ č. 21 ze dne 18.5.2011</w:t>
    </w:r>
  </w:p>
  <w:p>
    <w:pPr>
      <w:pStyle w:val="Header"/>
      <w:numPr>
        <w:ilvl w:val="0"/>
        <w:numId w:val="0"/>
      </w:numPr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numPr>
        <w:ilvl w:val="0"/>
        <w:numId w:val="0"/>
      </w:numPr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říloha č. 8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068"/>
        </w:tabs>
        <w:ind w:left="10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12"/>
        </w:tabs>
        <w:ind w:left="121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56"/>
        </w:tabs>
        <w:ind w:left="135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44"/>
        </w:tabs>
        <w:ind w:left="16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8"/>
        </w:tabs>
        <w:ind w:left="17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32"/>
        </w:tabs>
        <w:ind w:left="1932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67" w:hanging="567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0"/>
      </w:numPr>
      <w:tabs>
        <w:tab w:val="clear" w:pos="708"/>
        <w:tab w:val="left" w:pos="992" w:leader="none"/>
      </w:tabs>
      <w:overflowPunct w:val="false"/>
      <w:autoSpaceDE w:val="false"/>
      <w:spacing w:before="120" w:after="0"/>
      <w:ind w:left="992" w:hanging="425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lang w:val="en-GB"/>
    </w:rPr>
  </w:style>
  <w:style w:type="character" w:styleId="ZkladntextChar1">
    <w:name w:val="Základní text Char1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false"/>
      <w:autoSpaceDE w:val="false"/>
      <w:spacing w:before="1120" w:after="0"/>
      <w:ind w:hanging="0"/>
      <w:jc w:val="center"/>
      <w:textAlignment w:val="baseline"/>
    </w:pPr>
    <w:rPr>
      <w:b/>
      <w:caps/>
      <w:kern w:val="2"/>
      <w:sz w:val="3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numPr>
        <w:ilvl w:val="0"/>
        <w:numId w:val="0"/>
      </w:numPr>
      <w:tabs>
        <w:tab w:val="clear" w:pos="708"/>
        <w:tab w:val="left" w:pos="576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numPr>
        <w:ilvl w:val="0"/>
        <w:numId w:val="0"/>
      </w:num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Pedmtkomente">
    <w:name w:val="Předmět komentáře"/>
    <w:basedOn w:val="Textkomente"/>
    <w:next w:val="Textkomente"/>
    <w:qFormat/>
    <w:pPr>
      <w:numPr>
        <w:ilvl w:val="0"/>
        <w:numId w:val="10"/>
      </w:numPr>
    </w:pPr>
    <w:rPr>
      <w:rFonts w:ascii="Arial" w:hAnsi="Arial" w:cs="Arial"/>
      <w:b/>
      <w:bCs/>
    </w:rPr>
  </w:style>
  <w:style w:type="paragraph" w:styleId="Signature">
    <w:name w:val="Signature"/>
    <w:basedOn w:val="Normal"/>
    <w:pPr>
      <w:keepLines/>
      <w:numPr>
        <w:ilvl w:val="0"/>
        <w:numId w:val="0"/>
      </w:numPr>
      <w:suppressAutoHyphens w:val="true"/>
      <w:overflowPunct w:val="false"/>
      <w:autoSpaceDE w:val="false"/>
      <w:ind w:left="5670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pBdr>
        <w:bottom w:val="single" w:sz="6" w:space="12" w:color="000000"/>
      </w:pBdr>
      <w:overflowPunct w:val="false"/>
      <w:autoSpaceDE w:val="false"/>
      <w:spacing w:before="0" w:after="60"/>
      <w:ind w:hanging="0"/>
      <w:jc w:val="center"/>
      <w:textAlignment w:val="baseline"/>
    </w:pPr>
    <w:rPr>
      <w:sz w:val="24"/>
      <w:szCs w:val="20"/>
    </w:rPr>
  </w:style>
  <w:style w:type="paragraph" w:styleId="Titul2">
    <w:name w:val="Titul2"/>
    <w:basedOn w:val="Heading"/>
    <w:qFormat/>
    <w:pPr>
      <w:spacing w:before="0" w:after="0"/>
    </w:pPr>
    <w:rPr>
      <w:sz w:val="28"/>
    </w:rPr>
  </w:style>
  <w:style w:type="paragraph" w:styleId="Zedne">
    <w:name w:val="Ze dne"/>
    <w:basedOn w:val="Titul2"/>
    <w:qFormat/>
    <w:pPr>
      <w:spacing w:before="280" w:after="0"/>
    </w:pPr>
    <w:rPr>
      <w:b w:val="false"/>
      <w:caps w:val="false"/>
      <w:smallCaps w:val="false"/>
      <w:sz w:val="24"/>
      <w:lang w:val="en-US" w:eastAsia="en-US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right" w:pos="9169" w:leader="dot"/>
      </w:tabs>
      <w:ind w:left="-567" w:hanging="0"/>
    </w:pPr>
    <w:rPr/>
  </w:style>
  <w:style w:type="paragraph" w:styleId="Contents2">
    <w:name w:val="TOC 2"/>
    <w:basedOn w:val="Normal"/>
    <w:next w:val="Normal"/>
    <w:pPr>
      <w:tabs>
        <w:tab w:val="clear" w:pos="708"/>
      </w:tabs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04:00Z</dcterms:created>
  <dc:creator>Černý Jiří</dc:creator>
  <dc:description/>
  <dc:language>en-US</dc:language>
  <cp:lastModifiedBy>Martina Brinziková</cp:lastModifiedBy>
  <cp:lastPrinted>2011-06-01T13:12:00Z</cp:lastPrinted>
  <dcterms:modified xsi:type="dcterms:W3CDTF">2013-03-26T10:04:00Z</dcterms:modified>
  <cp:revision>2</cp:revision>
  <dc:subject/>
  <dc:title>Rozhodnutí GŘ 2011/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n">
    <vt:lpwstr>2011-05-18T00:00:00Z</vt:lpwstr>
  </property>
  <property fmtid="{D5CDD505-2E9C-101B-9397-08002B2CF9AE}" pid="3" name="Kdo">
    <vt:lpwstr>generální ředitel</vt:lpwstr>
  </property>
  <property fmtid="{D5CDD505-2E9C-101B-9397-08002B2CF9AE}" pid="4" name="Platnost">
    <vt:lpwstr>1</vt:lpwstr>
  </property>
  <property fmtid="{D5CDD505-2E9C-101B-9397-08002B2CF9AE}" pid="5" name="Platný do:">
    <vt:lpwstr/>
  </property>
  <property fmtid="{D5CDD505-2E9C-101B-9397-08002B2CF9AE}" pid="6" name="Pořadí dokumentu">
    <vt:lpwstr>1.00000000000000</vt:lpwstr>
  </property>
  <property fmtid="{D5CDD505-2E9C-101B-9397-08002B2CF9AE}" pid="7" name="Publikovat">
    <vt:lpwstr>1</vt:lpwstr>
  </property>
  <property fmtid="{D5CDD505-2E9C-101B-9397-08002B2CF9AE}" pid="8" name="Příloha">
    <vt:lpwstr>1</vt:lpwstr>
  </property>
  <property fmtid="{D5CDD505-2E9C-101B-9397-08002B2CF9AE}" pid="9" name="Přílohy">
    <vt:lpwstr/>
  </property>
  <property fmtid="{D5CDD505-2E9C-101B-9397-08002B2CF9AE}" pid="10" name="Rok">
    <vt:lpwstr>2011</vt:lpwstr>
  </property>
  <property fmtid="{D5CDD505-2E9C-101B-9397-08002B2CF9AE}" pid="11" name="SPSDescription">
    <vt:lpwstr>Všeobecné technické podmínky pro pořady dodávané a vyráběné v ČT k 1.6.2011</vt:lpwstr>
  </property>
  <property fmtid="{D5CDD505-2E9C-101B-9397-08002B2CF9AE}" pid="12" name="Typ předpisu">
    <vt:lpwstr>Rozhodnutí</vt:lpwstr>
  </property>
  <property fmtid="{D5CDD505-2E9C-101B-9397-08002B2CF9AE}" pid="13" name="Číslo">
    <vt:lpwstr>21.0000000000000</vt:lpwstr>
  </property>
</Properties>
</file>